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Больше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5/1  от  «24»  декабря 2014 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Нормативы отчислений местных налогов и сборов  в  бюджет Большецильнинского сельского поселения Дрожжановского муниципального района  Республики Татарстан на 2015 год и на плановый период 2016-2017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>Глава Большецильнин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</w:rPr>
        <w:t>сельского поселения                                                         Ф.С.Халиу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Секретарь</cp:lastModifiedBy>
  <cp:lastPrinted>2012-12-03T13:33:00Z</cp:lastPrinted>
  <dcterms:modified xsi:type="dcterms:W3CDTF">2014-12-24T07:18:00Z</dcterms:modified>
  <cp:revision>39</cp:revision>
  <dc:subject/>
  <dc:title>Приложение №</dc:title>
</cp:coreProperties>
</file>